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Форма № 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117"/>
      <w:bookmarkEnd w:id="0"/>
      <w:r>
        <w:rPr>
          <w:sz w:val="28"/>
          <w:szCs w:val="28"/>
        </w:rPr>
        <w:t>Соответствие качества предоставленных муниципальны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м муниципальных услуг параметрам муниципального задания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32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533"/>
        <w:gridCol w:w="1097"/>
        <w:gridCol w:w="103"/>
        <w:gridCol w:w="1320"/>
        <w:gridCol w:w="23"/>
        <w:gridCol w:w="1237"/>
        <w:gridCol w:w="31"/>
        <w:gridCol w:w="1435"/>
      </w:tblGrid>
      <w:tr>
        <w:trPr/>
        <w:tc>
          <w:tcPr>
            <w:tcW w:w="158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Ерахтурский детский сад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8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643"/>
        <w:gridCol w:w="1097"/>
        <w:gridCol w:w="103"/>
        <w:gridCol w:w="1320"/>
        <w:gridCol w:w="23"/>
        <w:gridCol w:w="1237"/>
        <w:gridCol w:w="31"/>
        <w:gridCol w:w="1409"/>
        <w:gridCol w:w="23"/>
      </w:tblGrid>
      <w:tr>
        <w:trPr/>
        <w:tc>
          <w:tcPr>
            <w:tcW w:w="15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Инякинский детский сад муниципального образования – Шиловский муниципальный район Ряза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сайта не соответствует требованиям нормативных документов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643"/>
        <w:gridCol w:w="1097"/>
        <w:gridCol w:w="103"/>
        <w:gridCol w:w="1320"/>
        <w:gridCol w:w="23"/>
        <w:gridCol w:w="1237"/>
        <w:gridCol w:w="31"/>
        <w:gridCol w:w="1409"/>
        <w:gridCol w:w="23"/>
      </w:tblGrid>
      <w:tr>
        <w:trPr/>
        <w:tc>
          <w:tcPr>
            <w:tcW w:w="15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Лесновский детский сад муниципального образования – Шиловский муниципальный район Ряза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74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533"/>
        <w:gridCol w:w="1097"/>
        <w:gridCol w:w="103"/>
        <w:gridCol w:w="1320"/>
        <w:gridCol w:w="23"/>
        <w:gridCol w:w="1237"/>
        <w:gridCol w:w="31"/>
        <w:gridCol w:w="1542"/>
        <w:gridCol w:w="35"/>
      </w:tblGrid>
      <w:tr>
        <w:trPr/>
        <w:tc>
          <w:tcPr>
            <w:tcW w:w="159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Мосоловский детский сад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8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9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На официальном сайте не размещения актуальная редакция Устава. 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32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533"/>
        <w:gridCol w:w="1097"/>
        <w:gridCol w:w="103"/>
        <w:gridCol w:w="1320"/>
        <w:gridCol w:w="23"/>
        <w:gridCol w:w="1237"/>
        <w:gridCol w:w="31"/>
        <w:gridCol w:w="1409"/>
        <w:gridCol w:w="26"/>
      </w:tblGrid>
      <w:tr>
        <w:trPr/>
        <w:tc>
          <w:tcPr>
            <w:tcW w:w="15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Нармушадский детский сад муниципального образования– Шиловский муниципальный район Ряза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0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сайта ДОУ не соответствует требованиям нормативных документов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643"/>
        <w:gridCol w:w="1097"/>
        <w:gridCol w:w="103"/>
        <w:gridCol w:w="1320"/>
        <w:gridCol w:w="23"/>
        <w:gridCol w:w="1237"/>
        <w:gridCol w:w="31"/>
        <w:gridCol w:w="1409"/>
        <w:gridCol w:w="23"/>
      </w:tblGrid>
      <w:tr>
        <w:trPr/>
        <w:tc>
          <w:tcPr>
            <w:tcW w:w="15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детский сад №1 поселка Шилово муниципального образования – Шиловский муниципальный район Ряза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айте ДОУ не размещён: документ об установлении размера платы, взимаемой с родителей (законных представителей) за присмотр и уход за  детьми. 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643"/>
        <w:gridCol w:w="1097"/>
        <w:gridCol w:w="103"/>
        <w:gridCol w:w="1320"/>
        <w:gridCol w:w="23"/>
        <w:gridCol w:w="1237"/>
        <w:gridCol w:w="31"/>
        <w:gridCol w:w="1409"/>
        <w:gridCol w:w="23"/>
      </w:tblGrid>
      <w:tr>
        <w:trPr/>
        <w:tc>
          <w:tcPr>
            <w:tcW w:w="15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Шиловский детский сад №2 муниципального образования – Шиловский муниципальный район Ряза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айте ДОУ не опубликована информация о численности обучающихс, о языках образования, отчет о поступлении финансовых материальных средств и об их расходовании по итогам финансового года, документ об установлении размера платы, взимаемой с родителей (законных представителей) за присмотр и уход за  детьми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643"/>
        <w:gridCol w:w="1097"/>
        <w:gridCol w:w="103"/>
        <w:gridCol w:w="1320"/>
        <w:gridCol w:w="23"/>
        <w:gridCol w:w="1237"/>
        <w:gridCol w:w="31"/>
        <w:gridCol w:w="1409"/>
        <w:gridCol w:w="23"/>
      </w:tblGrid>
      <w:tr>
        <w:trPr/>
        <w:tc>
          <w:tcPr>
            <w:tcW w:w="15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детский сад №3 «Радуга» поселка Шилово муниципального образования – Шиловский муниципальный район Ряза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айте ДОУ не опубликован документ об установлении размера платы, взимаемой с родителей (законных представителей) за присмотр и уход за  детьми 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643"/>
        <w:gridCol w:w="1097"/>
        <w:gridCol w:w="103"/>
        <w:gridCol w:w="1320"/>
        <w:gridCol w:w="23"/>
        <w:gridCol w:w="1237"/>
        <w:gridCol w:w="31"/>
        <w:gridCol w:w="1409"/>
        <w:gridCol w:w="23"/>
      </w:tblGrid>
      <w:tr>
        <w:trPr/>
        <w:tc>
          <w:tcPr>
            <w:tcW w:w="15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детский сад № 4 поселка Шилово муниципального образования – Шиловский муниципальный район Ряза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643"/>
        <w:gridCol w:w="1097"/>
        <w:gridCol w:w="103"/>
        <w:gridCol w:w="1320"/>
        <w:gridCol w:w="23"/>
        <w:gridCol w:w="1237"/>
        <w:gridCol w:w="31"/>
        <w:gridCol w:w="1409"/>
        <w:gridCol w:w="23"/>
      </w:tblGrid>
      <w:tr>
        <w:trPr/>
        <w:tc>
          <w:tcPr>
            <w:tcW w:w="15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детский сад №5 «Ладушки» р.п. Шилово муниципального образования – Шиловский муниципальный район Ряза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айте ДОУ не опубликован отчет о поступлении финансовых материальных средствах и об их расходовании по итогам финансового года, не размещена актуальная версия документа об установлении размера платы, взимаемой с родителей (законных представителей) за присмотр и уход за  детьми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Борков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фициальном сайте для размещения информации о муниципальных учреждениях не опубликована актуальная редакция Устава, нет сведений и подтверждающих документов о закрытии филиала 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Ерахтур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 не опубликована информация о результатах деятельности и об использовании имущества за 2016 год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97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97"/>
        <w:gridCol w:w="1260"/>
        <w:gridCol w:w="8"/>
        <w:gridCol w:w="1432"/>
      </w:tblGrid>
      <w:tr>
        <w:trPr/>
        <w:tc>
          <w:tcPr>
            <w:tcW w:w="156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Желудев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9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9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 не опубликованысведения о контрольных мероприятиях и их результатах за 2016, 2017  год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47" w:leader="none"/>
        </w:tabs>
        <w:autoSpaceDE w:val="false"/>
        <w:ind w:firstLine="540"/>
        <w:jc w:val="both"/>
        <w:rPr>
          <w:sz w:val="20"/>
          <w:szCs w:val="20"/>
        </w:rPr>
      </w:pPr>
      <w:bookmarkStart w:id="1" w:name="Par148"/>
      <w:bookmarkEnd w:id="1"/>
      <w:r>
        <w:rPr>
          <w:sz w:val="20"/>
          <w:szCs w:val="20"/>
        </w:rPr>
        <w:tab/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Занино-Починков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 не опубликован баланс учреждения (ф.0503730)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образовательное учреждение Инякинская 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я о муниципальных учреждениях  опубликована некорректная информация об операциях с целевыми субсидиями на 2019 год, план ФХД на 2019 год, Агапкина Н.Н., директор ОУ, указана уполномоченным лицом, утвердившим муниципальное задание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Леснов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539"/>
        <w:gridCol w:w="1260"/>
        <w:gridCol w:w="8"/>
        <w:gridCol w:w="1432"/>
      </w:tblGrid>
      <w:tr>
        <w:trPr/>
        <w:tc>
          <w:tcPr>
            <w:tcW w:w="158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Мосолов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83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539"/>
        <w:gridCol w:w="1260"/>
        <w:gridCol w:w="8"/>
        <w:gridCol w:w="1432"/>
      </w:tblGrid>
      <w:tr>
        <w:trPr/>
        <w:tc>
          <w:tcPr>
            <w:tcW w:w="158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Санская основна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8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 не опубликована информация о контрольных мероприятиях и их результатах за 2012-2014 годы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Шиловская средняя общеобразовательная школа № 1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фициальном сайте для размещения информации о муниципальных учреждениях не опубликованы: информация о результатах деятельности и об использовании имущества за  2016, 2017 год, сведения о контрольных мероприятиях и их результатах за 2018 год, актуальное решение учредителя о назначении руководителя 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ловская сош №1 (учителя математики,  информатики, воспитатель ГПД (3 чел.)  не имеют пед. образования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Шиловская средняя общеобразовательная школа  № 2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58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ловская сош №2 (учителя истории и обществознания,  математики и физики, химии и биологии (3 чел.)  нуждаются в переподготовке  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Шиловская средняя общеобразовательная школа № 3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 не опубликована информация о результатах деятельности и об использовании имущества за 2016, 2017  год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дополнительного образования детей Шиловский районный Дом детского творчеств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разовательных программ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 не размещена информация о результатах деятельности и об использовании имущества за 2016, 2017  год,  сведения о контрольных мероприятиях и их результатах за 2017 год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6 педагогов доп. образования не имеют пед. образования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54"/>
        <w:gridCol w:w="1206"/>
        <w:gridCol w:w="8"/>
        <w:gridCol w:w="1432"/>
      </w:tblGrid>
      <w:tr>
        <w:trPr/>
        <w:tc>
          <w:tcPr>
            <w:tcW w:w="15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дополнительного образования детей Лесновский Дом детского творчеств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разовательных программ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 официальном сайте для размещения информации о муниципальных учреждения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змещены: информация об операциях с целевыми средствами из бюджета за 2017, 2018 годы, информация о результатах деятельности и об использовании имущества за  2016, 2017 годы.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педагогов доп. образования не имеют пед. образования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для детей, нуждающихся в психолого-педагогической и медико-социальной помощи Центр психолого-медико-социального сопровождения «Родник»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разовательных программ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 не размещена информация о результатах деятельности и об использовании имущества за 2016, 2017 годы, сведения о контрольных мероприятиях и их результатах за 2014, 2015 годы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186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едагогов доп. образования не имеют пед. образования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5:44:00Z</dcterms:created>
  <dc:creator>cEnter.ru</dc:creator>
  <dc:description/>
  <cp:keywords/>
  <dc:language>en-US</dc:language>
  <cp:lastModifiedBy>1</cp:lastModifiedBy>
  <cp:lastPrinted>2016-05-17T11:15:00Z</cp:lastPrinted>
  <dcterms:modified xsi:type="dcterms:W3CDTF">2018-06-19T08:33:00Z</dcterms:modified>
  <cp:revision>10</cp:revision>
  <dc:subject/>
  <dc:title/>
</cp:coreProperties>
</file>